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0"/>
        <w:gridCol w:w="864"/>
        <w:gridCol w:w="1837"/>
        <w:gridCol w:w="4386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8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ова Людмила Ивановна</w:t>
            </w:r>
          </w:p>
        </w:tc>
      </w:tr>
      <w:tr>
        <w:trPr>
          <w:trHeight w:val="425" w:hRule="atLeast"/>
        </w:trPr>
        <w:tc>
          <w:tcPr>
            <w:tcW w:w="338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8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8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о десятичных дробя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Данный проект направлен на изучение десятичных дробей. Ребята знакомятся с их особенностями, учатся их читать, записывать, сравнивать, складывать и вычитать, а также узнают об их истории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5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уроков, 3 недел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 -  ознакомление с темой проекта, разделения на группы, постановка целей и задач, начальный сбор информ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 – последующий сбор информации, ее обработка, редактирование и оформлени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неделя -  защита рабо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R"/>
              <w:widowControl w:val="false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color w:val="000000"/>
                <w:sz w:val="22"/>
              </w:rPr>
      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рассказать об истории десятичных дроб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дать понятие десятичных дроб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правильно читать и записывать десятичные дроб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складывать и вычитать десятичные дроб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сравнивать десятичные дроби;</w:t>
            </w:r>
          </w:p>
          <w:p>
            <w:pPr>
              <w:pStyle w:val="Normal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-  работать коллективно, разделяя роли в команде;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pacing w:val="5"/>
              </w:rPr>
              <w:t>защищать свою работу перед сверстниками, родителями, учителям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самостоятельно исследовать любую другую проблему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Нужны ли десятичные дроби в жизни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Когда в жизни людей появились десятичные дроб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Что дают нам в жизни десятичные дроб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Чем десятичные дроби отличаются от остальных дробей?</w:t>
            </w:r>
          </w:p>
          <w:p>
            <w:pPr>
              <w:pStyle w:val="Normal"/>
              <w:ind w:left="180" w:hanging="0"/>
              <w:rPr>
                <w:i/>
                <w:i/>
                <w:color w:val="000000"/>
                <w:sz w:val="27"/>
                <w:szCs w:val="27"/>
                <w:lang w:val="ru-RU"/>
              </w:rPr>
            </w:pPr>
            <w:r>
              <w:rPr>
                <w:i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Что такое десятичные дроб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Как записываются десятичные дроб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Как читаются десятичные дроб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Где применяются десятичные дроб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>Чем похожи сложение и вычитание десятичных дробей, и сложение и вычитание натуральных чисел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ак сравниваются десятичные дроби?</w:t>
            </w:r>
          </w:p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1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70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38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1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планирования работы в группе.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анкета для учащихся.</w:t>
            </w:r>
          </w:p>
        </w:tc>
        <w:tc>
          <w:tcPr>
            <w:tcW w:w="270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самооценки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е встреч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/>
            </w:pPr>
            <w:r>
              <w:rPr>
                <w:rStyle w:val="Bodytext"/>
                <w:lang w:val="ru-RU"/>
              </w:rPr>
              <w:t>Помощь ученикам в планировании проекта</w:t>
            </w:r>
          </w:p>
          <w:p>
            <w:pPr>
              <w:pStyle w:val="Default1"/>
              <w:spacing w:before="0" w:after="120"/>
              <w:jc w:val="both"/>
              <w:rPr>
                <w:rStyle w:val="Bodytext"/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/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38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ки презентации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и оценки букле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Эссе по теме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ефлекс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Лист планирования работы в группе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–  распределяют и планируют работу в группах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Вводная анкета для учащихся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– помогает понять учителю, что знают ученики, чего не знают.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Лист самооценки</w:t>
            </w:r>
            <w:r>
              <w:rPr>
                <w:rFonts w:cs="Times New Roman" w:ascii="Times New Roman" w:hAnsi="Times New Roman"/>
              </w:rPr>
              <w:t xml:space="preserve"> - ученики осуществляют самооценивание и рефлексию для оценки собственного прогресса, своих мыслей и учебы, и методы их улучшения (учитель составляет перечень примерных вопросов </w:t>
            </w:r>
            <w:r>
              <w:rPr>
                <w:rStyle w:val="Bodytext"/>
                <w:rFonts w:cs="Times New Roman" w:ascii="Times New Roman" w:hAnsi="Times New Roman"/>
              </w:rPr>
              <w:t>на рефлексию).</w:t>
            </w:r>
          </w:p>
          <w:p>
            <w:pPr>
              <w:pStyle w:val="Default1"/>
              <w:spacing w:before="0" w:after="120"/>
              <w:rPr>
                <w:rStyle w:val="Bodytext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5"/>
              </w:rPr>
            </w:pPr>
            <w:r>
              <w:rPr/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 xml:space="preserve">Промежуточные встречи -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лужат подтверждению готовности учеников к переходу на следующую ступень в работе над проектом. Используется для контроля продвижения по проекту, распределения и подтверждения обязательств в групповой работе, планирования следующих шагов;</w:t>
            </w:r>
          </w:p>
          <w:p>
            <w:pPr>
              <w:pStyle w:val="Default1"/>
              <w:jc w:val="both"/>
              <w:rPr/>
            </w:pPr>
            <w:r>
              <w:rPr>
                <w:rStyle w:val="Bodytext"/>
                <w:rFonts w:cs="Times New Roman" w:ascii="Times New Roman" w:hAnsi="Times New Roman"/>
              </w:rPr>
              <w:t>Помощь ученикам в планировании проекта</w:t>
            </w:r>
            <w:r>
              <w:rPr>
                <w:rFonts w:cs="Times New Roman" w:ascii="Times New Roman" w:hAnsi="Times New Roman"/>
                <w:color w:val="000000"/>
              </w:rPr>
              <w:t xml:space="preserve"> - учитель составляет специальную таблицу,  ч</w:t>
            </w:r>
            <w:r>
              <w:rPr>
                <w:rStyle w:val="Bodytext"/>
                <w:rFonts w:cs="Times New Roman" w:ascii="Times New Roman" w:hAnsi="Times New Roman"/>
              </w:rPr>
              <w:t>тобы помочь ученикам ставить цели, разрабатывать план и график для выполнения проек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Критерии оценивания ученических рабо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можно использовать для подведения промежуточных итогов перед конференцией;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Итоговая конференция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роводится после завершения основного этапа работы над проектом. На ней заслушиваются выступления учащихся с результатами своей деятельности – презентациями, вики-статьями, публикациями. Во время выступлений оценивается ораторское искусство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Эссе по теме проекта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– сочинение небольшого объема и свободной композиции, выражающее индивидуальные впечатления и соображения по исследуемому вопросу. Данный вид работы предлагается учащимся для выполнения по завершению проекта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Рефлексия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необходима для формирования новых долговременных знаний. В ходе рефлексии ученики обмениваются своими идеями, знакомятся с результатами исследований других групп, анализируют собственные успехи и недочёты, сообщают о приобретённых в ходе работы над проектом новых умениях и качеств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ые сведения о десятичных дробях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ыполнять сложение и вычитание десятичных дробей с двумя знакам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/>
                <w:lang w:val="ru-RU"/>
              </w:rPr>
              <w:t>представлять десятичную дробь в виде обыкновенной и в простейших случаях обыкновенную в виде десятичной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авильно читать и записывать десятичные дроб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и с проблемами усвоения учебного материала могут объединяться в малые группы с другими учениками. Более сильные ученики помогут более слабым в выполнении практических заданий, при создании презентации и поиске информ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а разработка специальных (упрощенных) задан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литературы и Интернет ресурсов на родном языке ученика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ые исследования (дополнительные задания, требующие более глубокого понимания материала). Такие дети должны быть лидерам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проектор, интерне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обработки изображений, веб-браузер, текстовые редакторы, 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ик «Математика-5», И. И. Зубарева, А. Г. Мордкович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ик «Математика-5», Н.Я. Виленкин, В.И.Жохов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://www.bymath.net/studyguide/ari/ari12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repetitors.info/library.php?b=230</w:t>
              </w:r>
            </w:hyperlink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но пригласить учеников из параллельных классов, родителей, других преподавателе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38"/>
        </w:tabs>
        <w:ind w:left="1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9"/>
        </w:tabs>
        <w:ind w:left="6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R">
    <w:name w:val="NR"/>
    <w:basedOn w:val="Normal"/>
    <w:qFormat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math.net/studyguide/ari/ari12.html" TargetMode="External"/><Relationship Id="rId3" Type="http://schemas.openxmlformats.org/officeDocument/2006/relationships/hyperlink" Target="http://repetitors.info/library.php?b=23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02:00Z</dcterms:created>
  <dc:creator>ivt</dc:creator>
  <dc:description/>
  <cp:keywords/>
  <dc:language>en-US</dc:language>
  <cp:lastModifiedBy>Admin</cp:lastModifiedBy>
  <dcterms:modified xsi:type="dcterms:W3CDTF">2011-05-29T15:40:00Z</dcterms:modified>
  <cp:revision>6</cp:revision>
  <dc:subject/>
  <dc:title>Автор проекта </dc:title>
</cp:coreProperties>
</file>